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6"/>
        <w:gridCol w:w="1076"/>
        <w:gridCol w:w="996"/>
        <w:gridCol w:w="2096"/>
      </w:tblGrid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nent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nf.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Quantità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scrizione</w:t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tower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e+alim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ler Master</w:t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sor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4 3.2GHz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l Pentium</w:t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D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GB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stern Digital 160GB</w:t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m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MB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M 512 MB DDR</w:t>
            </w:r>
          </w:p>
        </w:tc>
      </w:tr>
      <w:tr>
        <w:trPr>
          <w:trHeight w:val="28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da madr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Gigabyte 8I915</w:t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da vide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M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BIT ATI </w:t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terizzatore DVD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L 16x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C ND3520</w:t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tore DVD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MSUNG SP1614C </w:t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tier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sung PS/2</w:t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us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itech oem</w:t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pia cass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cules XPS 200</w:t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bcam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ips ToUcam</w:t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ffia Multimedial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S</w:t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da FireWire con set Cavi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resa nella piastra </w:t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ppy 3,5"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tola 10 DVD RW 4x -R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tola 10 CDRW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atola Floppy 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mpante Laser a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P LJ1012</w:t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 17" LCD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sung 1280Ni</w:t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da PCTV con Dig. Terrestr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ATEC Cinergy</w:t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tore SmartCard USB o serial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mlet</w:t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heda Wi-FI USB 802.11b-g  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ega</w:t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mpante Multifunzione Ink Jet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P PSC 2610</w:t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cessPoint con switch 4porte con FireWall  (??)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Gear WGT634UIS</w:t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toCamera Dig. 3Mpxl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kon Coolpix 4100</w:t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na USB 512MB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mlet</w:t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.O. XP PRO OEM (50 Lic.)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t PC XP pro</w:t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ux quale versione?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pen Office Xp e LNX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14:00:00Z</dcterms:created>
  <dc:creator>silvia</dc:creator>
  <dc:description/>
  <cp:keywords/>
  <dc:language>en-US</dc:language>
  <cp:lastModifiedBy>silvia</cp:lastModifiedBy>
  <dcterms:modified xsi:type="dcterms:W3CDTF">2005-01-14T14:00:00Z</dcterms:modified>
  <cp:revision>2</cp:revision>
  <dc:subject/>
  <dc:title>Componente</dc:title>
</cp:coreProperties>
</file>