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c.a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vv. Barbara Gualtieri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ttore Osservatorio CSIG Firenze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o Studi Informatica Giuridica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 Scialoia, 67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0136 Firenze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t. Andrea Rossi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Posta Firenze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artimento Polizia Postale Toscana  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 della Casella, 19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0145 - FIRENZE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0"/>
        <w:rPr/>
      </w:pPr>
      <w:r>
        <w:rPr>
          <w:rFonts w:cs="Tahoma" w:ascii="Tahoma" w:hAnsi="Tahoma"/>
          <w:sz w:val="22"/>
          <w:szCs w:val="22"/>
        </w:rPr>
        <w:t>-Leandro Noferini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erto privacy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lug Firenze </w:t>
      </w:r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leandro@firenze.linux.it</w:t>
        </w:r>
      </w:hyperlink>
      <w:r>
        <w:rPr>
          <w:rFonts w:cs="Tahoma" w:ascii="Tahoma" w:hAnsi="Tahoma"/>
          <w:sz w:val="22"/>
          <w:szCs w:val="22"/>
        </w:rPr>
        <w:t xml:space="preserve"> /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flug@firenze.linux.it</w:t>
        </w:r>
      </w:hyperlink>
    </w:p>
    <w:p>
      <w:pPr>
        <w:pStyle w:val="Normal"/>
        <w:ind w:left="59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. N. 9389/1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Firenze, 5/12/2006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ggetto: Tavola rotonda  “Internet, privacy e liberta’ in ret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A seguito della ottima riuscita dell’iniziativa in oggetto, tenutasi venerdi’ 1 dicembre alle ore 15,30 presso la Palazzina Lorenese, nell’ambito del Festival della creatività, desidero esprimere il ringraziamento dell’Ufficio Politiche Giovanili dell’Assessorato Pubblica Istruzione e Politiche giovanili del Comune di Firenze per i Vostri interventi e per la Vostra partecipazione. La Tavola rotonda, infatti, ha rappresentato un momento di significativo confronto su una tematica di grande attualità e interesse non solo per il mondo giovanile ma per tutti i cittadi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occasione è gradita per inviare i più cordiali salut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O. Politiche Giovanili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nalisa Bracc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300"/>
        </w:tabs>
        <w:ind w:left="63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ndro@firenze.linux.it" TargetMode="External"/><Relationship Id="rId3" Type="http://schemas.openxmlformats.org/officeDocument/2006/relationships/hyperlink" Target="mailto:flug@firenze.linux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03:00Z</dcterms:created>
  <dc:creator>portale7</dc:creator>
  <dc:description/>
  <dc:language>en-US</dc:language>
  <cp:lastModifiedBy>portale7</cp:lastModifiedBy>
  <cp:lastPrinted>2006-12-05T08:37:00Z</cp:lastPrinted>
  <dcterms:modified xsi:type="dcterms:W3CDTF">2006-12-05T08:57:00Z</dcterms:modified>
  <cp:revision>6</cp:revision>
  <dc:subject/>
  <dc:title>Alla c</dc:title>
</cp:coreProperties>
</file>