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GB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GB" w:eastAsia="zxx" w:bidi="zxx"/>
        </w:rPr>
        <w:t>Curriculum Vitae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eastAsia="zxx" w:bidi="zxx"/>
        </w:rPr>
        <w:t>Name and personal details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  <w:t>Giovanni Civardi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  <w:t>Born in Genova, 22 Aprile 1985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 xml:space="preserve">Resident of Johan Coltermanstraat 11HS 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Amsterdam, Nederland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Mobile(NL): +31-(0)6-25411678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E-mail: g.civardi@gmail.com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Nationality: Italian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eastAsia="zxx" w:bidi="zxx"/>
        </w:rPr>
        <w:t>Education and Qualifications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2005 - Diploma in Perito Informatico - ITIS I. Calvino 78/100 (Informatics technician)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eastAsia="zxx" w:bidi="zxx"/>
        </w:rPr>
        <w:t>Work Experience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April 2004: WTC GENOVA (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it-IT" w:eastAsia="zxx" w:bidi="zxx"/>
          </w:rPr>
          <w:t>http://www.wtc.genova.it</w:t>
        </w:r>
      </w:hyperlink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)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System Administrator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Installation and configuration of a mail server (Linux based) with anti-virus and anti-spam check. Configuration of a web proxy with content filtering, firewall and IDS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September 2004 - April 2005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Technical support for lawyers offices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Technical assistance of small offices, installation, configuration and day-to-day running of PCs, printers and small networks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October 2005 – March 2006 : Telecom Italia (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it-IT" w:eastAsia="zxx" w:bidi="zxx"/>
          </w:rPr>
          <w:t>http://www.telecomitalia.it</w:t>
        </w:r>
      </w:hyperlink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)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Network administrator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Provisioning on DSL lines. Practical working experience on Cisco Provisioning Center (CPC/Netprovision-Syndesis), Cisco router 7500-10K series, Cisco WAN equipment (BPX,MGX), Juniper ERX-1440, DSL equipments (Alcatel, Marconi, Siemens)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Configuration of web servers, firewalls and similar stuff(Linux)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Practical experience on configuration and optimization of MySQL, Apache2, PHP on big SMP machines (Proliant 8-way Xeon)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May 2006 – present : Sykes (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it-IT" w:eastAsia="zxx" w:bidi="zxx"/>
          </w:rPr>
          <w:t>www.sykes.com</w:t>
        </w:r>
      </w:hyperlink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1</w:t>
      </w:r>
      <w:r>
        <w:rPr>
          <w:rFonts w:eastAsia="Times New Roman" w:cs="Times New Roman"/>
          <w:color w:val="auto"/>
          <w:position w:val="6"/>
          <w:sz w:val="24"/>
          <w:szCs w:val="24"/>
          <w:lang w:val="en-GB" w:eastAsia="zxx" w:bidi="zxx"/>
        </w:rPr>
        <w:t>st</w:t>
      </w: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 xml:space="preserve"> Level Technical Support for AT&amp;T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Troubleshooting of different problems on the AT&amp;T network. First point of contact for the customer. Practical experience on Cisco routers. Working on shifts</w:t>
      </w: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  <w:t>.</w:t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eastAsia="zxx" w:bidi="zxx"/>
        </w:rPr>
        <w:t>Language skills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ENGLISH: quite good knowledge with enthusiasm to learn more english. Very good of the technical/IT english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ITALIAN: excellent and fluent knowledge of the italian language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FRENCH: basic knowledge of the french language, good understanding but poor knowledge of the spoken language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  <w:t>SPANISH: understanding of the spoken language, willing to learn more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eastAsia="zxx" w:bidi="zxx"/>
        </w:rPr>
        <w:t>Technical Skills and qualifications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 xml:space="preserve">I've been learning hardware and software applications since the age of 6. I'm self-taught on the Windows and Linux operating systems. I've learned my programming experience at school. I have a broad range of experiences, in almost any field of the IT area. I did some basic Linux courses (as teacher)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I was involved in the organization of Hackmeeting 2004 (</w:t>
      </w:r>
      <w:hyperlink r:id="rId5">
        <w:r>
          <w:rPr>
            <w:rStyle w:val="InternetLink"/>
            <w:rFonts w:eastAsia="Times New Roman" w:cs="Times New Roman"/>
            <w:sz w:val="24"/>
            <w:szCs w:val="24"/>
            <w:lang w:val="en-GB" w:eastAsia="zxx" w:bidi="zxx"/>
          </w:rPr>
          <w:t>http://www.ecn.org/hackit04/</w:t>
        </w:r>
      </w:hyperlink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) in Genova, the biggest  underground meeting in Italy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  <w:t>I made some spare jobs during the school, including the setup of a mini-cluster. 2 bi-processor PCs linked with 1 gigabit cross-over, with Debian sid configured and installed to run fluidodynamics simulations. The system was based on LAM/MPI libraries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Operating Systems: Windows (NT - 2000 - XP) - Linux - *BSD - Mac OS X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Programming Languages: Assembly x86, C, C++, Visual Basic 6, Java, PHP, SQL, Bash scripting, HTML, Javascript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Linux: practical and deep knowledge of Debian, Ubuntu, Redhat, Suse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Very good knowledge of the networking stuff, Internet protocols, routing protocols, installation and configuration of servers: WEB - DNS - DHCP - SAMBA - NFS -  MAIL - BACKUP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Some experience on HPC Linux clustering, MPI/LAM, PVM, load-balancing, high-availability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Good knowledge of Cisco and Juniper equipments. Good knowledge of ATM and Frame Relay technologies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Microsoft Office: very good knowledge of Word, Excel, Access and PowerPoint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  <w:t>Hands-on experience on many different kind of equipments. Always happy to learn something new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eastAsia="zxx" w:bidi="zxx"/>
        </w:rPr>
        <w:t>Extraprofessional interests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Analog and digital electronics, telecommunication, repairing of electrical and electronic stuff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Travel in Europe. Learn new languages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eastAsia="zxx" w:bidi="zxx"/>
        </w:rPr>
        <w:t>Future projects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zxx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GB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zxx"/>
        </w:rPr>
        <w:t>Finding job as a programmer/system administrator. No problem to travel/move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it-IT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zxx"/>
        </w:rPr>
        <w:t>100% dynamic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default"/>
  </w:font>
  <w:font w:name="Bitstream Vera Sans">
    <w:charset w:val="00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Bitstream Vera Serif" w:hAnsi="Bitstream Vera Serif" w:eastAsia="Bitstream Vera Sans" w:cs="Bitstream Vera Sans"/>
      <w:color w:val="auto"/>
      <w:sz w:val="24"/>
      <w:szCs w:val="24"/>
      <w:lang w:val="en-US" w:eastAsia="zxx" w:bidi="zxx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ind w:left="0" w:right="0" w:hanging="0"/>
      <w:outlineLvl w:val="3"/>
    </w:pPr>
    <w:rPr>
      <w:rFonts w:ascii="Bitstream Vera Sans" w:hAnsi="Bitstream Vera Sans" w:eastAsia="Bitstream Vera Sans" w:cs="Bitstream Vera Sans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c.genova.it/" TargetMode="External"/><Relationship Id="rId3" Type="http://schemas.openxmlformats.org/officeDocument/2006/relationships/hyperlink" Target="http://www.telecomitalia.it/" TargetMode="External"/><Relationship Id="rId4" Type="http://schemas.openxmlformats.org/officeDocument/2006/relationships/hyperlink" Target="http://www.sykes.com/" TargetMode="External"/><Relationship Id="rId5" Type="http://schemas.openxmlformats.org/officeDocument/2006/relationships/hyperlink" Target="http://www.ecn.org/hackit0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18:25Z</dcterms:created>
  <dc:creator/>
  <dc:description/>
  <dc:language>en-US</dc:language>
  <cp:lastModifiedBy/>
  <cp:lastPrinted>2113-01-01T00:00:00Z</cp:lastPrinted>
  <dcterms:modified xsi:type="dcterms:W3CDTF">2006-12-22T09:38:13Z</dcterms:modified>
  <cp:revision>1</cp:revision>
  <dc:subject/>
  <dc:title/>
</cp:coreProperties>
</file>