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1868805" cy="177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Informazioni person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4pt;mso-wrap-distance-left:0pt;mso-wrap-distance-right:9.05pt;mso-wrap-distance-top:0pt;mso-wrap-distance-bottom:0pt;margin-top:2.7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</w:tblGrid>
                      <w:tr>
                        <w:trPr/>
                        <w:tc>
                          <w:tcPr>
                            <w:tcW w:w="294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Informazioni personali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60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56"/>
        <w:gridCol w:w="3909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Roberto Cangiamila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Domicilio 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Roma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9-08-1978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Profilo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nalista programmatore J2ee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Anni di esperienz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6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itolo di studio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ploma tecnico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ellular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3294685548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Aaoeeu"/>
        <w:widowControl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>Competenze professionali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tbl>
      <w:tblPr>
        <w:tblW w:w="81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39"/>
        <w:gridCol w:w="6797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Linguaggi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Java/J2ee (Jsp, Servlets, Jdbc, Ejb, Jms, Xml)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Sql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ramework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Jakarta Struts, Hibernate, Spring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Web servers e Application server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pache, Tomcat, JBoss, Websphere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bm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racle, MySql, PostgreSQL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ools e ambienti di svilupp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rPr>
                <w:rFonts w:ascii="Arial Narrow" w:hAnsi="Arial Narrow" w:cs="Arial Narrow"/>
                <w:lang w:val="it-IT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4382135" cy="325120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21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899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689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en-GB"/>
                                          </w:rPr>
                                          <w:t>Eclipse, Aqua Data Studio, Cvs, Subversion, Ant, JUni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5.05pt;height:25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9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GB"/>
                                    </w:rPr>
                                    <w:t>Eclipse, Aqua Data Studio, Cvs, Subversion, Ant, JUni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Sistemi operativi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inux, Debian/Ubuntu/Fedora,Slackw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w:br w:type="page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rPr>
          <w:rFonts w:ascii="Arial Narrow" w:hAnsi="Arial Narrow" w:cs="Arial Narrow"/>
          <w:b/>
          <w:b/>
          <w:smallCaps/>
          <w:sz w:val="24"/>
          <w:lang w:val="it-IT"/>
        </w:rPr>
      </w:pPr>
      <w:r>
        <w:rPr>
          <w:rFonts w:cs="Arial Narrow" w:ascii="Arial Narrow" w:hAnsi="Arial Narrow"/>
          <w:b/>
          <w:smallCaps/>
          <w:sz w:val="24"/>
          <w:lang w:val="it-IT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1868805" cy="3543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94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Esperienze Lavorative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7.9pt;mso-wrap-distance-left:0pt;mso-wrap-distance-right:9.05pt;mso-wrap-distance-top:0pt;mso-wrap-distance-bottom:0pt;margin-top:2.7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94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Esperienze Lavorative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aoeeu"/>
        <w:rPr>
          <w:rFonts w:ascii="Arial Narrow" w:hAnsi="Arial Narrow" w:cs="Arial Narrow"/>
          <w:b/>
          <w:b/>
          <w:smallCaps/>
          <w:sz w:val="24"/>
          <w:lang w:val="it-IT"/>
        </w:rPr>
      </w:pPr>
      <w:r>
        <w:rPr>
          <w:rFonts w:cs="Arial Narrow" w:ascii="Arial Narrow" w:hAnsi="Arial Narrow"/>
          <w:b/>
          <w:smallCaps/>
          <w:sz w:val="24"/>
          <w:lang w:val="it-IT"/>
        </w:rPr>
      </w:r>
    </w:p>
    <w:p>
      <w:pPr>
        <w:pStyle w:val="Aaoeeu"/>
        <w:rPr>
          <w:rFonts w:ascii="Arial Narrow" w:hAnsi="Arial Narrow" w:cs="Arial Narrow"/>
          <w:b/>
          <w:b/>
          <w:smallCaps/>
          <w:sz w:val="24"/>
          <w:lang w:val="it-IT"/>
        </w:rPr>
      </w:pPr>
      <w:r>
        <w:rPr>
          <w:rFonts w:cs="Arial Narrow" w:ascii="Arial Narrow" w:hAnsi="Arial Narrow"/>
          <w:b/>
          <w:smallCaps/>
          <w:sz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/2008 ad Ogg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Inpda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ttività di sviluppo per progetti interni ad Inpdap riguardanti la ricongiunzione dei periodi lavorativi con e senza onere ai fini dei redditi pensionisitic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Prodotti utilizzat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J2ee, Oracle, WebSphere, RAD 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6/2007-02/2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Italia Lavor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ttività di manutenzione e sviluppo su moduli J2ee/Struts, costituenti un pacchetto software per i centri per l’impiego (ex uffici di collocamento).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igrazione di tutto il progetto indicato precedetemente dalla piattaforma WebSphere ad ambiente OpenSource su JBoss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Prodotti utilizzat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J2ee, Oracle, XML, JBoss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0/2004-04/2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Ancite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ogetto e sviluppo di moduli per il Sistema di Accesso e Interscambio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agrafico (SAIA) presso Ancitel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Prodotti utilizzat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J2ee, Oracle, XML, JBoss, JMS, JBPM, Torque, Ant,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JUnit, SOA, CVS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/>
            </w:pPr>
            <w:r>
              <w:rPr/>
              <w:t xml:space="preserve">10/2003-09/2004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Guest per Triumph Congress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alizzazione di un gestionale consistente in una web application costruita con tecnologia JSP a cui si affiancava un FrameWork costruito internamente al gruppo di lavoro, che interpretava un linguaggio in stile STLdentro le pagine Jsp stesse.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omcat e' stato utilizzato come servlet engine/container Jsp,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stgreSQL come server di database, Linux come sistema operativo.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Prodotti utilizzat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snapToGrid w:val="false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J2ee, PostgresSql, JSP, Linux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/>
            </w:pPr>
            <w:r>
              <w:rPr/>
              <w:t>05/2002-09/2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DT Spazio Sistem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alizzazione di un client Java per il gioco del "superenalotto" on line.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l progetto si articolava nella comunicazione tra un'applicazione server realizzata con tecnologia ASP ed il client Java.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due applicativi comunicavano attraverso tracciati XML generati dal server e parserizzati, dal client.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dotti utilizzati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2ee, XML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 (madre lingua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>
          <w:trHeight w:val="4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glese (buona conoscenza parlata e scritta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8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44"/>
        <w:gridCol w:w="128"/>
        <w:gridCol w:w="140"/>
        <w:gridCol w:w="5404"/>
        <w:gridCol w:w="6"/>
      </w:tblGrid>
      <w:tr>
        <w:trPr/>
        <w:tc>
          <w:tcPr>
            <w:tcW w:w="2293" w:type="dxa"/>
            <w:tcBorders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5550" w:type="dxa"/>
            <w:gridSpan w:val="2"/>
            <w:tcBorders>
              <w:bottom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ipo B</w:t>
            </w:r>
          </w:p>
        </w:tc>
      </w:tr>
    </w:tbl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6700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Roberto Cangiamila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jc w:val="both"/>
      <w:outlineLvl w:val="0"/>
    </w:pPr>
    <w:rPr>
      <w:rFonts w:ascii="Arial Narrow" w:hAnsi="Arial Narrow" w:cs="Arial Narrow"/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3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" w:hAnsi="Times"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commento1">
    <w:name w:val="Testo commento1"/>
    <w:basedOn w:val="Normal"/>
    <w:qFormat/>
    <w:pPr>
      <w:widowControl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 Narrow" w:hAnsi="Arial Narrow" w:cs="Arial Narrow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42:00Z</dcterms:created>
  <dc:creator>REGIONE SICILIANA</dc:creator>
  <dc:description/>
  <cp:keywords/>
  <dc:language>en-US</dc:language>
  <cp:lastModifiedBy>Principale</cp:lastModifiedBy>
  <cp:lastPrinted>2004-02-25T15:08:00Z</cp:lastPrinted>
  <dcterms:modified xsi:type="dcterms:W3CDTF">2008-05-30T10:30:00Z</dcterms:modified>
  <cp:revision>11</cp:revision>
  <dc:subject/>
  <dc:title>All. 07_ Mod. curriculum europeo</dc:title>
</cp:coreProperties>
</file>