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  <w:t>SCADENZA PRESENTAZIONE DICHIARAZIONE ENTE NON COMMERCIAL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ODELLO 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’ stato prorogato al 31 marzo 201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termine per l’invio del modello EAS. Pertanto, chi non l’avesse presentato entro i termini della prima scadenza del 31.12.2009 può provvedere all’invio del modello in quest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modello EAS fornisce all’Agenzia delle Entrate i dati e le notizie rilevanti ai fini fiscali </w:t>
      </w:r>
      <w:r>
        <w:rPr>
          <w:rFonts w:cs="Arial" w:ascii="Arial" w:hAnsi="Arial"/>
          <w:u w:val="single"/>
        </w:rPr>
        <w:t>ed è obbligatorio per beneficiare delle norme di defiscalizzazione e mantenere così lo status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“ente non commerciale”</w:t>
      </w:r>
      <w:r>
        <w:rPr>
          <w:rFonts w:cs="Arial" w:ascii="Arial" w:hAnsi="Arial"/>
        </w:rPr>
        <w:t xml:space="preserve"> (non soggetto quindi alla ritenuta d’acconto prevista per legge). In caso di omessa dichiarazione EAS l’ente inadempiente diviene a tutti gli effetti “ente commerciale” e non verranno così riconosciute le esenzioni fisc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modello EAS deve essere presentato da tutte le associazioni, consorzi, enti non commerciali di tipo associativo ( art. 148 T.U.); pertanto, di fatto, salvo poche eccezioni, tutte le associazioni sono tenute a compilare e presentare il modello EAS.</w:t>
      </w:r>
    </w:p>
    <w:p>
      <w:pPr>
        <w:pStyle w:val="Default"/>
        <w:jc w:val="both"/>
        <w:rPr>
          <w:rFonts w:ascii="Arial" w:hAnsi="Arial" w:eastAsia="Arial" w:cs="Arial"/>
          <w:szCs w:val="23"/>
        </w:rPr>
      </w:pPr>
      <w:r>
        <w:rPr>
          <w:rFonts w:eastAsia="Arial" w:cs="Arial" w:ascii="Arial" w:hAnsi="Arial"/>
          <w:szCs w:val="23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elenco degli enti e/o associazioni esclusi dalla comunicazione è disponibile nel sito internet dell’Agenzia delle Entrate, </w:t>
      </w:r>
      <w:hyperlink r:id="rId2">
        <w:r>
          <w:rPr>
            <w:rStyle w:val="InternetLink"/>
            <w:rFonts w:cs="Arial" w:ascii="Arial" w:hAnsi="Arial"/>
          </w:rPr>
          <w:t>www.agenziaentrate.gov.it</w:t>
        </w:r>
      </w:hyperlink>
      <w:r>
        <w:rPr>
          <w:rFonts w:cs="Arial" w:ascii="Arial" w:hAnsi="Arial"/>
        </w:rPr>
        <w:t xml:space="preserve"> nella sezione modelli – modello E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’interno del sito internet sono altresì disponibil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eda informativa modello EAS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llo EAS con istruzioni di compilazione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e termini per la comun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modello EAS deve essere inviato all’Agenzia delle Entrate in via telematica o tramite intermediari abilitati alla trasmissione (Associazioni di categoria, C.A.F., ec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ziaentrate.gov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2:00Z</dcterms:created>
  <dc:creator>Piergiorgio Danuol</dc:creator>
  <dc:description/>
  <dc:language>en-US</dc:language>
  <cp:lastModifiedBy>Monica Bellin</cp:lastModifiedBy>
  <cp:lastPrinted>2011-02-15T11:47:00Z</cp:lastPrinted>
  <dcterms:modified xsi:type="dcterms:W3CDTF">2011-02-16T09:12:00Z</dcterms:modified>
  <cp:revision>2</cp:revision>
  <dc:subject/>
  <dc:title>Il termine per l’invio del modello EAS è stato prorogato al 31 marzo 2011, pertanto chi non l’avesse presentato entro i termin</dc:title>
</cp:coreProperties>
</file>