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</w:r>
    </w:p>
    <w:p>
      <w:pPr>
        <w:pStyle w:val="Normal"/>
        <w:ind w:left="6480" w:hanging="0"/>
        <w:rPr/>
      </w:pPr>
      <w:r>
        <w:rPr/>
        <w:t>Alla cortese attenzione di</w:t>
      </w:r>
    </w:p>
    <w:p>
      <w:pPr>
        <w:pStyle w:val="Normal"/>
        <w:ind w:left="6480" w:hanging="0"/>
        <w:rPr/>
      </w:pPr>
      <w:r>
        <w:rPr/>
        <w:t xml:space="preserve">Presidente Provincia di Arezz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ezzo, 3 novembre 200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Oggetto</w:t>
      </w:r>
      <w:r>
        <w:rPr/>
        <w:t>: richiesta patrocinio Linux Day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 per le edizioni precedenti con la presente siamo a richiedere il patrocinio della Provincia di Arezzo per la manifestazione </w:t>
      </w:r>
      <w:r>
        <w:rPr>
          <w:b/>
          <w:bCs/>
        </w:rPr>
        <w:t xml:space="preserve">Linux Day 2004 </w:t>
      </w:r>
      <w:r>
        <w:rPr/>
        <w:t xml:space="preserve">che si svolgerà il giorno 27 novembre 2004 presso i locali dell’istituto ITIS di Arezzo allo scopo di sensibilizzare studenti e popolazione al software OPEN SOURCE, al sistema operativo Linux, alle potenzialità e ai vantaggi che questa filosofia informatica possiede. In particolare durante la mattina sono previsti seminari per gli studenti delle classi (non solo ITIS) e nel pomeriggio uno spazio aperto a tutta la popolazione. </w:t>
      </w:r>
    </w:p>
    <w:p>
      <w:pPr>
        <w:pStyle w:val="Normal"/>
        <w:rPr/>
      </w:pPr>
      <w:r>
        <w:rPr/>
        <w:t xml:space="preserve">Oltre a richiedere il patrocinio preghiamo l’Amministrazione di considerarci a completa disposizione per collaborazioni, seminari, incontri e consulenze gratuite per sviluppare l’utilizzo di questo sistema all’interno dell’Amministrazione stessa come degli enti, pubblici o privati, presenti sul territori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ingraziando, porgiamo distinti saluti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il Linux User Group di Arezzo (LUGAR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iliano Cecchin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Riferimenti</w:t>
      </w:r>
      <w:r>
        <w:rPr/>
        <w:t xml:space="preserve">: </w:t>
      </w:r>
    </w:p>
    <w:p>
      <w:pPr>
        <w:pStyle w:val="Normal"/>
        <w:rPr/>
      </w:pPr>
      <w:r>
        <w:rPr/>
        <w:t>LUGAR c/o Associazione Andromeda</w:t>
      </w:r>
    </w:p>
    <w:p>
      <w:pPr>
        <w:pStyle w:val="Normal"/>
        <w:rPr/>
      </w:pPr>
      <w:r>
        <w:rPr/>
        <w:t>Piazza Andromeda, 26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  <w:t>52100 - Arezzo</w:t>
      </w:r>
    </w:p>
    <w:p>
      <w:pPr>
        <w:pStyle w:val="Normal"/>
        <w:rPr/>
      </w:pPr>
      <w:hyperlink r:id="rId2">
        <w:r>
          <w:rPr>
            <w:rStyle w:val="InternetLink"/>
          </w:rPr>
          <w:t>http://arezzo.linux.it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linux.it</w:t>
        </w:r>
      </w:hyperlink>
    </w:p>
    <w:p>
      <w:pPr>
        <w:pStyle w:val="Normal"/>
        <w:rPr/>
      </w:pPr>
      <w:r>
        <w:rPr/>
        <w:t>ref. Emiliano Cecchini, cell. 347.0544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43500" cy="133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400675" cy="13525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7" r="-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400675" cy="1352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ezzo.linux.it/" TargetMode="External"/><Relationship Id="rId3" Type="http://schemas.openxmlformats.org/officeDocument/2006/relationships/hyperlink" Target="http://www.linux.it/" TargetMode="External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4T09:11:00Z</dcterms:created>
  <dc:creator>ciccia</dc:creator>
  <dc:description/>
  <dc:language>en-US</dc:language>
  <cp:lastModifiedBy>ciccia</cp:lastModifiedBy>
  <cp:lastPrinted>2004-11-04T09:59:00Z</cp:lastPrinted>
  <dcterms:modified xsi:type="dcterms:W3CDTF">2004-11-04T09:11:00Z</dcterms:modified>
  <cp:revision>2</cp:revision>
  <dc:subject/>
  <dc:title>Alla cortese attenzione di</dc:title>
</cp:coreProperties>
</file>