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ahoma" w:ascii="Tahoma" w:hAnsi="Tahoma"/>
          <w:b/>
          <w:bCs/>
          <w:sz w:val="28"/>
        </w:rPr>
        <w:t>Iscrizione al Corso di formazione (titolo):</w:t>
      </w:r>
      <w:r>
        <w:rPr/>
        <w:t xml:space="preserve"> 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realizzato da CSV Pavia o dall’associazione (nome o acronimo):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Symbol" w:hAnsi="Symbol" w:cs="Symbol"/>
          <w:vanish/>
          <w:sz w:val="22"/>
          <w:szCs w:val="22"/>
          <w:highlight w:val="lightGray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79800</wp:posOffset>
                </wp:positionH>
                <wp:positionV relativeFrom="paragraph">
                  <wp:posOffset>2809240</wp:posOffset>
                </wp:positionV>
                <wp:extent cx="1270" cy="1486535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8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74pt;margin-top:221.2pt;width:0.1pt;height:117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92730</wp:posOffset>
                </wp:positionH>
                <wp:positionV relativeFrom="paragraph">
                  <wp:posOffset>4838065</wp:posOffset>
                </wp:positionV>
                <wp:extent cx="116205" cy="93345"/>
                <wp:effectExtent l="15240" t="15240" r="13970" b="139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280" cy="93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9.9pt;margin-top:380.95pt;width:9.1pt;height:7.3pt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w:pict>
          </mc:Fallback>
        </mc:AlternateContent>
      </w:r>
      <w:bookmarkStart w:id="0" w:name="_PictureBullets"/>
      <w:bookmarkEnd w:id="0"/>
      <w:r>
        <w:rPr>
          <w:sz w:val="22"/>
          <w:szCs w:val="22"/>
        </w:rPr>
        <w:t>dati iscritto:</w: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288290</wp:posOffset>
                </wp:positionV>
                <wp:extent cx="6515100" cy="66230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6623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spacing w:lineRule="auto" w:line="379" w:before="0" w:after="12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gnome ____________________________________Nome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79" w:before="0" w:after="120"/>
                              <w:jc w:val="both"/>
                              <w:rPr>
                                <w:rFonts w:ascii="Tahoma" w:hAnsi="Tahoma" w:cs="Tahoma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Indirizzo 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79" w:before="0" w:after="12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Comune_____________________________________________________ CAP 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79" w:before="0" w:after="120"/>
                              <w:jc w:val="both"/>
                              <w:rPr>
                                <w:rFonts w:ascii="Tahoma" w:hAnsi="Tahoma" w:cs="Tahoma"/>
                                <w:color w:val="000000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el ______________________________________ Cell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79" w:before="0" w:after="12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E-mail _________________________________________Data di nascita_____________________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79" w:before="0" w:after="12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itolo di studio 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79" w:before="0" w:after="12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</w:rPr>
                              <w:t>attività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379" w:before="0" w:after="12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Volontario                         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46050" cy="12319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46" t="-292" r="-246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 Aspirante volontari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79" w:before="0" w:after="12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dell’Associazione____________________________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79" w:before="0" w:after="12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del Comune di 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79" w:before="0" w:after="12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ruolo e area ricoperti nell’Associazion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79" w:before="0" w:after="12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______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79" w:before="0" w:after="120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situazione occupazionale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spacing w:lineRule="auto" w:line="379" w:before="0" w:after="12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 xml:space="preserve">studente  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46050" cy="12319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6" t="-292" r="-246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 xml:space="preserve"> lavoratore dipendente      lavoratore autonomo    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46050" cy="12319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46" t="-292" r="-246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 xml:space="preserve"> disoccupato      </w:t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drawing>
                                <wp:inline distT="0" distB="0" distL="0" distR="0">
                                  <wp:extent cx="146050" cy="12319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6" t="-292" r="-246" b="-29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050" cy="123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ahoma" w:ascii="Tahoma" w:hAnsi="Tahoma"/>
                                <w:bCs/>
                                <w:sz w:val="22"/>
                                <w:szCs w:val="22"/>
                              </w:rPr>
                              <w:t>pensiona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379" w:before="0" w:after="12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2"/>
                                <w:szCs w:val="22"/>
                              </w:rPr>
                              <w:t>ai sensi del D. Lgs. 196/2003 (privacy), con la sua firma ci autorizza a utilizzare i suoi dati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379" w:before="0" w:after="120"/>
                              <w:jc w:val="both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per le sole comunicazioni relative allo svolgimento del corso e per ricevere informazioni solo su iniziative analoghe future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numPr>
                                <w:ilvl w:val="0"/>
                                <w:numId w:val="3"/>
                              </w:numPr>
                              <w:spacing w:lineRule="auto" w:line="379" w:before="0" w:after="120"/>
                              <w:jc w:val="both"/>
                              <w:rPr>
                                <w:rFonts w:ascii="Tahoma" w:hAnsi="Tahoma" w:cs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anche per le comunicazioni riguardanti iniziative del CSV di Pavia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</w:rPr>
                              <w:t>Data e firma</w:t>
                            </w: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 xml:space="preserve"> iscritt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lineRule="auto" w:line="264" w:before="0" w:after="120"/>
                              <w:ind w:left="4248" w:firstLine="708"/>
                              <w:rPr>
                                <w:rFonts w:ascii="Tahoma" w:hAnsi="Tahoma" w:cs="Tahoma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Cs w:val="20"/>
                              </w:rPr>
                              <w:t>__________________________________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521.5pt;mso-wrap-distance-left:2.9pt;mso-wrap-distance-right:2.9pt;mso-wrap-distance-top:2.9pt;mso-wrap-distance-bottom:2.9pt;margin-top:22.7pt;mso-position-vertical-relative:page;margin-left:0pt;mso-position-horizontal-relative:page"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widowControl w:val="false"/>
                        <w:spacing w:lineRule="auto" w:line="379" w:before="0" w:after="12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Cognome ____________________________________Nome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79" w:before="0" w:after="120"/>
                        <w:jc w:val="both"/>
                        <w:rPr>
                          <w:rFonts w:ascii="Tahoma" w:hAnsi="Tahoma" w:cs="Tahoma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Indirizzo ______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79" w:before="0" w:after="12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Comune_____________________________________________________ CAP 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79" w:before="0" w:after="120"/>
                        <w:jc w:val="both"/>
                        <w:rPr>
                          <w:rFonts w:ascii="Tahoma" w:hAnsi="Tahoma" w:cs="Tahoma"/>
                          <w:color w:val="000000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el ______________________________________ Cell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79" w:before="0" w:after="12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E-mail _________________________________________Data di nascita_________________________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79" w:before="0" w:after="12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Titolo di studio ____________________________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79" w:before="0" w:after="12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</w:rPr>
                        <w:t>attività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379" w:before="0" w:after="120"/>
                        <w:ind w:left="284" w:hanging="284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Volontario                                                                              </w:t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46050" cy="12319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6" t="-292" r="-246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 Aspirante volontario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79" w:before="0" w:after="12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 xml:space="preserve">dell’Associazione____________________________ 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79" w:before="0" w:after="12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del Comune di 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79" w:before="0" w:after="12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ruolo e area ricoperti nell’Associazione: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79" w:before="0" w:after="12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______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79" w:before="0" w:after="120"/>
                        <w:jc w:val="both"/>
                        <w:rPr>
                          <w:rFonts w:ascii="Tahoma" w:hAnsi="Tahoma" w:cs="Tahoma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situazione occupazionale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2"/>
                        </w:numPr>
                        <w:spacing w:lineRule="auto" w:line="379" w:before="0" w:after="12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Cs/>
                          <w:sz w:val="22"/>
                          <w:szCs w:val="22"/>
                        </w:rPr>
                        <w:t xml:space="preserve">studente   </w:t>
                      </w:r>
                      <w:r>
                        <w:rPr>
                          <w:rFonts w:cs="Tahoma" w:ascii="Tahoma" w:hAnsi="Tahoma"/>
                          <w:b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46050" cy="12319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246" t="-292" r="-246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bCs/>
                          <w:sz w:val="22"/>
                          <w:szCs w:val="22"/>
                        </w:rPr>
                        <w:t xml:space="preserve"> lavoratore dipendente      lavoratore autonomo     </w:t>
                      </w:r>
                      <w:r>
                        <w:rPr>
                          <w:rFonts w:cs="Tahoma" w:ascii="Tahoma" w:hAnsi="Tahoma"/>
                          <w:b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46050" cy="123190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46" t="-292" r="-246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bCs/>
                          <w:sz w:val="22"/>
                          <w:szCs w:val="22"/>
                        </w:rPr>
                        <w:t xml:space="preserve"> disoccupato      </w:t>
                      </w:r>
                      <w:r>
                        <w:rPr>
                          <w:rFonts w:cs="Tahoma" w:ascii="Tahoma" w:hAnsi="Tahoma"/>
                          <w:bCs/>
                          <w:sz w:val="22"/>
                          <w:szCs w:val="22"/>
                        </w:rPr>
                        <w:drawing>
                          <wp:inline distT="0" distB="0" distL="0" distR="0">
                            <wp:extent cx="146050" cy="12319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46" t="-292" r="-246" b="-29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050" cy="123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ahoma" w:ascii="Tahoma" w:hAnsi="Tahoma"/>
                          <w:bCs/>
                          <w:sz w:val="22"/>
                          <w:szCs w:val="22"/>
                        </w:rPr>
                        <w:t>pensionato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379" w:before="0" w:after="12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2"/>
                          <w:szCs w:val="22"/>
                        </w:rPr>
                        <w:t>ai sensi del D. Lgs. 196/2003 (privacy), con la sua firma ci autorizza a utilizzare i suoi dati: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379" w:before="0" w:after="120"/>
                        <w:jc w:val="both"/>
                        <w:rPr/>
                      </w:pPr>
                      <w:r>
                        <w:rPr>
                          <w:rFonts w:cs="Tahoma" w:ascii="Tahoma" w:hAnsi="Tahoma"/>
                          <w:bCs/>
                          <w:color w:val="000000"/>
                          <w:sz w:val="22"/>
                          <w:szCs w:val="22"/>
                        </w:rPr>
                        <w:t>per le sole comunicazioni relative allo svolgimento del corso e per ricevere informazioni solo su iniziative analoghe future.</w:t>
                      </w:r>
                    </w:p>
                    <w:p>
                      <w:pPr>
                        <w:pStyle w:val="Normal"/>
                        <w:widowControl w:val="false"/>
                        <w:numPr>
                          <w:ilvl w:val="0"/>
                          <w:numId w:val="3"/>
                        </w:numPr>
                        <w:spacing w:lineRule="auto" w:line="379" w:before="0" w:after="120"/>
                        <w:jc w:val="both"/>
                        <w:rPr>
                          <w:rFonts w:ascii="Tahoma" w:hAnsi="Tahoma" w:cs="Tahoma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Cs/>
                          <w:color w:val="000000"/>
                          <w:sz w:val="22"/>
                          <w:szCs w:val="22"/>
                        </w:rPr>
                        <w:t>anche per le comunicazioni riguardanti iniziative del CSV di Pavia.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</w:rPr>
                        <w:t>Data e firma</w:t>
                      </w:r>
                      <w:r>
                        <w:rPr>
                          <w:rFonts w:cs="Tahoma" w:ascii="Tahoma" w:hAnsi="Tahoma"/>
                          <w:szCs w:val="20"/>
                        </w:rPr>
                        <w:t xml:space="preserve"> iscritto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ahoma" w:hAnsi="Tahoma" w:cs="Tahoma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Cs w:val="20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spacing w:lineRule="auto" w:line="264" w:before="0" w:after="120"/>
                        <w:ind w:left="4248" w:firstLine="708"/>
                        <w:rPr>
                          <w:rFonts w:ascii="Tahoma" w:hAnsi="Tahoma" w:cs="Tahoma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Cs w:val="20"/>
                        </w:rPr>
                        <w:t>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7099935</wp:posOffset>
                </wp:positionV>
                <wp:extent cx="6866890" cy="5397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corso realizzato in collaborazione con il Centro Servizi Volontariato di Pavia e provinc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ahoma" w:ascii="Tahoma" w:hAnsi="Tahoma"/>
                                  <w:color w:val="000000"/>
                                  <w:lang w:val="de-DE"/>
                                </w:rPr>
                                <w:t>www.csvpavia.it</w:t>
                              </w:r>
                            </w:hyperlink>
                            <w:r>
                              <w:rPr>
                                <w:rFonts w:cs="Tahoma" w:ascii="Tahoma" w:hAnsi="Tahoma"/>
                                <w:lang w:val="de-DE"/>
                              </w:rPr>
                              <w:t xml:space="preserve"> tel. 0382.526328 fax 0382.5243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42.5pt;mso-wrap-distance-left:9.05pt;mso-wrap-distance-right:9.05pt;mso-wrap-distance-top:0pt;mso-wrap-distance-bottom:0pt;margin-top:559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corso realizzato in collaborazione con il Centro Servizi Volontariato di Pavia e provinci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hyperlink r:id="rId11">
                        <w:r>
                          <w:rPr>
                            <w:rStyle w:val="InternetLink"/>
                            <w:rFonts w:cs="Tahoma" w:ascii="Tahoma" w:hAnsi="Tahoma"/>
                            <w:color w:val="000000"/>
                            <w:lang w:val="de-DE"/>
                          </w:rPr>
                          <w:t>www.csvpavia.it</w:t>
                        </w:r>
                      </w:hyperlink>
                      <w:r>
                        <w:rPr>
                          <w:rFonts w:cs="Tahoma" w:ascii="Tahoma" w:hAnsi="Tahoma"/>
                          <w:lang w:val="de-DE"/>
                        </w:rPr>
                        <w:t xml:space="preserve"> tel. 0382.526328 fax 0382.524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type w:val="nextPage"/>
      <w:pgSz w:w="11906" w:h="16838"/>
      <w:pgMar w:left="720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00835" cy="573405"/>
          <wp:effectExtent l="0" t="0" r="0" b="0"/>
          <wp:docPr id="13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3" r="-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600835" cy="573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5pt;height:9.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lineRule="auto" w:line="264"/>
      <w:jc w:val="center"/>
    </w:pPr>
    <w:rPr>
      <w:rFonts w:ascii="Maiandra GD" w:hAnsi="Maiandra GD" w:eastAsia="Arial Unicode MS" w:cs="Arial Unicode MS"/>
      <w:color w:val="008000"/>
      <w:kern w:val="2"/>
      <w:sz w:val="24"/>
      <w:szCs w:val="24"/>
      <w:lang w:val="it-IT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yperlink" Target="http://www.csvpavia.it/" TargetMode="External"/><Relationship Id="rId11" Type="http://schemas.openxmlformats.org/officeDocument/2006/relationships/hyperlink" Target="http://www.csvpavia.it/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5:13:00Z</dcterms:created>
  <dc:creator>Fio</dc:creator>
  <dc:description/>
  <cp:keywords/>
  <dc:language>en-US</dc:language>
  <cp:lastModifiedBy>CSV</cp:lastModifiedBy>
  <cp:lastPrinted>2011-07-07T11:01:00Z</cp:lastPrinted>
  <dcterms:modified xsi:type="dcterms:W3CDTF">2011-07-07T09:03:00Z</dcterms:modified>
  <cp:revision>5</cp:revision>
  <dc:subject/>
  <dc:title>Iscrizione al Corso di formazione:</dc:title>
</cp:coreProperties>
</file>