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8"/>
        </w:rPr>
        <w:t>INSERIRERE SU CARTA INTESTATA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ab/>
        <w:tab/>
        <w:tab/>
        <w:t>Spett.le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OGGETTO: </w:t>
      </w:r>
      <w:r>
        <w:rPr>
          <w:rFonts w:cs="Tahoma" w:ascii="Tahoma" w:hAnsi="Tahoma"/>
          <w:b/>
          <w:bCs/>
          <w:sz w:val="18"/>
        </w:rPr>
        <w:t>LETTERA D’INTEN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getto “La Bussola”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Bando Regionale ai sensi della d.d.g. 8 maggio 2012, n. 3955 – Misura 2 “Promozione di partenariati tra enti finalizzati alla realizzazione di progetti innovativi di semplificazione”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LLEGATI: 1 - Scheda di rilevazione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o sottoscritto ____________________________________, in qualità di 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ell’Associazione __________________________________ condividendo le finalità del progetto “La Bussola”, ossia istituire un punto di riferimento per tutti i cittadini, un servizio capace di adempiere in maniera soddisfacente alle richieste degli utenti, fornendo notizie e informazioni sulle varie risorse sociali, creando un data base in cui tutte le realtà del territorio, pubbliche o private possano inserire sia le proprie caratteristiche e risorse, sia i servizi che sono in essere, sia i dati di coloro che sono parzialmente in carico all’ente stesso</w:t>
      </w:r>
    </w:p>
    <w:p>
      <w:pPr>
        <w:pStyle w:val="Normal"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1"/>
        <w:rPr/>
      </w:pPr>
      <w:r>
        <w:rPr/>
        <w:t>DICHIARO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l numero di utenti relativi agli anni 2010/2011 per richieste diverse di natura sociale: 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a disponibilità dell’Associazione da me rappresentata a collaborare per la realizzazione dello stesso secondo quanto qui di seguito dettagliato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romozione del progetto;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essa in rete dei dati relativi all’Associazione;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rtecipazione di volontari/operatori ai tavoli operativi per l’attuazione del progetto.</w:t>
      </w:r>
    </w:p>
    <w:p>
      <w:pPr>
        <w:pStyle w:val="Normal"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uogo e Data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_____________________</w:t>
        <w:tab/>
        <w:tab/>
        <w:tab/>
        <w:tab/>
        <w:tab/>
        <w:tab/>
        <w:tab/>
        <w:t>Firma e Timbro</w:t>
      </w:r>
    </w:p>
    <w:p>
      <w:pPr>
        <w:pStyle w:val="Normal"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ab/>
        <w:tab/>
        <w:tab/>
        <w:t>__________________________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43:00Z</dcterms:created>
  <dc:creator>moldani</dc:creator>
  <dc:description/>
  <dc:language>en-US</dc:language>
  <cp:lastModifiedBy>moldani</cp:lastModifiedBy>
  <cp:lastPrinted>2012-06-15T13:59:00Z</cp:lastPrinted>
  <dcterms:modified xsi:type="dcterms:W3CDTF">2012-06-21T10:43:00Z</dcterms:modified>
  <cp:revision>2</cp:revision>
  <dc:subject/>
  <dc:title/>
</cp:coreProperties>
</file>