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Alle Associazioni aderenti 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Ai    Volontari Soci</w:t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i/>
          <w:sz w:val="24"/>
        </w:rPr>
        <w:t>Loro Sed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erbale dell'</w:t>
      </w:r>
      <w:r>
        <w:rPr>
          <w:b/>
          <w:i/>
          <w:sz w:val="28"/>
          <w:u w:val="single"/>
        </w:rPr>
        <w:t xml:space="preserve">ASSEMBLEA ELETTI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l  24 ottobre 2012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 insedia la commissione elettorale formata d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niela Perriccioli </w:t>
        <w:tab/>
        <w:t xml:space="preserve">Preside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aziano Marica</w:t>
        <w:tab/>
        <w:t>Segretaria</w:t>
      </w:r>
    </w:p>
    <w:p>
      <w:pPr>
        <w:pStyle w:val="Normal"/>
        <w:jc w:val="both"/>
        <w:rPr/>
      </w:pPr>
      <w:r>
        <w:rPr>
          <w:sz w:val="22"/>
        </w:rPr>
        <w:t>Bardotti Sergio</w:t>
        <w:tab/>
        <w:tab/>
        <w:t>Scrutatore</w:t>
      </w:r>
    </w:p>
    <w:p>
      <w:pPr>
        <w:pStyle w:val="Normal"/>
        <w:jc w:val="both"/>
        <w:rPr/>
      </w:pPr>
      <w:r>
        <w:rPr>
          <w:sz w:val="22"/>
        </w:rPr>
        <w:t>Mascarino</w:t>
        <w:tab/>
        <w:tab/>
        <w:t>Scrut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ngono illustrate le norme da seguire per la votazione che son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Si possono dare un massimo di cinque preferenze per il Consiglio Direttivo e tre per il Collegio dei Probiviri; è data facoltà di indicare altri due nomi di Soci, anche se non candidati, purché il numero dei votati non superi il limite stabilito (cinque);   ogni elettore non può avere più di due deleghe.   Il voto è segreto (nella cabina, appositamente allestit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schede delle votazioni saranno a disposizione, presso la nostra Sede, per sessanta gior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esenti:  n. 43   + n. 12    deleghe</w:t>
        <w:tab/>
        <w:t>su  65</w:t>
        <w:tab/>
      </w:r>
      <w:r>
        <w:rPr>
          <w:sz w:val="16"/>
        </w:rPr>
        <w:t xml:space="preserve"> </w:t>
      </w:r>
      <w:r>
        <w:rPr>
          <w:sz w:val="22"/>
        </w:rPr>
        <w:t>iscritti.</w:t>
      </w:r>
    </w:p>
    <w:p>
      <w:pPr>
        <w:pStyle w:val="Normal"/>
        <w:ind w:firstLine="708"/>
        <w:rPr>
          <w:sz w:val="22"/>
          <w:u w:val="single"/>
        </w:rPr>
      </w:pPr>
      <w:r>
        <w:rPr>
          <w:sz w:val="22"/>
          <w:u w:val="single"/>
        </w:rPr>
        <w:t xml:space="preserve">votanti:   n. </w:t>
        <w:tab/>
        <w:t xml:space="preserve">55      schede valide:    n. </w:t>
        <w:tab/>
        <w:t>55       schede nulle:  n. 0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spoglio ultimato, i risultati sono i seguenti: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er il Consiglio Direttivo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uratti Rossella</w:t>
        <w:tab/>
        <w:tab/>
      </w:r>
      <w:r>
        <w:rPr>
          <w:b/>
          <w:i/>
          <w:color w:val="FF0000"/>
          <w:sz w:val="24"/>
          <w:szCs w:val="24"/>
        </w:rPr>
        <w:t>29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appai Francesco</w:t>
        <w:tab/>
        <w:tab/>
        <w:t>13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avallazzi Ghio Adriana </w:t>
        <w:tab/>
      </w:r>
      <w:r>
        <w:rPr>
          <w:b/>
          <w:i/>
          <w:color w:val="FF0000"/>
          <w:sz w:val="24"/>
          <w:szCs w:val="24"/>
        </w:rPr>
        <w:t>26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lli Paolo</w:t>
        <w:tab/>
        <w:tab/>
        <w:tab/>
        <w:t>16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rosio Elena</w:t>
        <w:tab/>
        <w:tab/>
        <w:tab/>
      </w:r>
      <w:r>
        <w:rPr>
          <w:b/>
          <w:i/>
          <w:color w:val="FF0000"/>
          <w:sz w:val="24"/>
          <w:szCs w:val="24"/>
        </w:rPr>
        <w:t>36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usaro Mauro </w:t>
        <w:tab/>
        <w:tab/>
        <w:t>10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e Candia Renzo  </w:t>
        <w:tab/>
        <w:tab/>
      </w:r>
      <w:r>
        <w:rPr>
          <w:b/>
          <w:i/>
          <w:color w:val="FF0000"/>
          <w:sz w:val="24"/>
          <w:szCs w:val="24"/>
        </w:rPr>
        <w:t>24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raziano Gennaro </w:t>
        <w:tab/>
        <w:tab/>
      </w:r>
      <w:r>
        <w:rPr>
          <w:b/>
          <w:i/>
          <w:color w:val="00B050"/>
          <w:sz w:val="24"/>
          <w:szCs w:val="24"/>
        </w:rPr>
        <w:t>18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rungo Angelo  </w:t>
        <w:tab/>
        <w:tab/>
      </w:r>
      <w:r>
        <w:rPr>
          <w:b/>
          <w:i/>
          <w:color w:val="FF0000"/>
          <w:sz w:val="24"/>
          <w:szCs w:val="24"/>
        </w:rPr>
        <w:t>20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uidi Pancrazi Giuliana </w:t>
        <w:tab/>
      </w:r>
      <w:r>
        <w:rPr>
          <w:b/>
          <w:i/>
          <w:color w:val="00B050"/>
          <w:sz w:val="24"/>
          <w:szCs w:val="24"/>
        </w:rPr>
        <w:t>18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arolisi Raffaele </w:t>
        <w:tab/>
        <w:tab/>
      </w:r>
      <w:r>
        <w:rPr>
          <w:b/>
          <w:i/>
          <w:color w:val="FF0000"/>
          <w:sz w:val="24"/>
          <w:szCs w:val="24"/>
        </w:rPr>
        <w:t>35 vo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inato Graziella </w:t>
        <w:tab/>
        <w:tab/>
        <w:t>11 vot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er il Collegio del Probiviri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rusco Fausto</w:t>
        <w:tab/>
        <w:t>……..</w:t>
        <w:tab/>
        <w:t>36 voti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rossi Stefano</w:t>
        <w:tab/>
        <w:t>……..</w:t>
        <w:tab/>
        <w:t>36 voti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elli Silvia</w:t>
        <w:tab/>
        <w:t>……..</w:t>
        <w:tab/>
        <w:t>37 voti</w:t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Quindi, per il prossimo triennio, formeranno il Consiglio Direttivo i sette aventi avuto più voti, due pari voti e si deciderà in base alle norme statutarie. Per il Collegio dei Probiviri i tre votati.</w:t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ra della segret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Vigevano, 27 ottobre 201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057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7" r="-4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41:00Z</dcterms:created>
  <dc:creator>genny</dc:creator>
  <dc:description/>
  <dc:language>en-US</dc:language>
  <cp:lastModifiedBy>Raffaele</cp:lastModifiedBy>
  <cp:lastPrinted>2009-11-11T16:25:00Z</cp:lastPrinted>
  <dcterms:modified xsi:type="dcterms:W3CDTF">2012-10-29T18:41:00Z</dcterms:modified>
  <cp:revision>2</cp:revision>
  <dc:subject/>
  <dc:title/>
</cp:coreProperties>
</file>