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Stimatissima</w:t>
      </w:r>
    </w:p>
    <w:p>
      <w:pPr>
        <w:pStyle w:val="Normal"/>
        <w:rPr/>
      </w:pPr>
      <w:r>
        <w:rPr/>
        <w:tab/>
        <w:tab/>
        <w:tab/>
        <w:tab/>
        <w:tab/>
        <w:tab/>
        <w:t>Associazione di Volontariato aderente</w:t>
      </w:r>
    </w:p>
    <w:p>
      <w:pPr>
        <w:pStyle w:val="Normal"/>
        <w:rPr/>
      </w:pPr>
      <w:r>
        <w:rPr/>
        <w:tab/>
        <w:tab/>
        <w:tab/>
        <w:tab/>
        <w:tab/>
        <w:tab/>
        <w:t>Al Coordinamento Volontariato di Vigeva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gevano, 29 ottobre 20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siglio Coordinamento Volontariato Vigevano</w:t>
      </w:r>
    </w:p>
    <w:p>
      <w:pPr>
        <w:pStyle w:val="Normal"/>
        <w:rPr/>
      </w:pPr>
      <w:r>
        <w:rPr/>
        <w:t>Consigliere De Candia Renz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Dopo pochi giorni dalle elezioni per il nuovo Consiglio del Coordinamento Volontariato Vigevano, in cui sono stato eletto nel Consiglio, devo rinunciare al gradito mandato ricevut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Mi corre obbligo comunicarVi che la decisione trova origini in motivi strettamente personali manifestatisi solo dopo l’elezione, in cui molte Associazioni avevano ritenuto indicare il mio nome tra i nuovi Consiglieri prescelti tra i candid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Vi posso confermare che la decisione è stata quanto mai ponderata proprio in virtù dell’assoluta stima che nutro per il Coordinamento Volontariato Vigevano e per il servizio che svolge nel portare avanti i valori del Volontariato nell’intera Collettività. Ritengo infatti che la Comunità ora più che mai necessiti di un punto di riferimento certo ed autorevole che il mondo del Volontariato può darg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La valenza del Coordinamento, a pare mio, è in questo caso duplice</w:t>
      </w:r>
    </w:p>
    <w:p>
      <w:pPr>
        <w:pStyle w:val="Normal"/>
        <w:jc w:val="both"/>
        <w:rPr/>
      </w:pPr>
      <w:r>
        <w:rPr/>
        <w:t>- si adopera per mettere in contatto le varie Associazioni, cercando di armonizzare l’opera per sfruttare sinergie ed economie di scala</w:t>
      </w:r>
    </w:p>
    <w:p>
      <w:pPr>
        <w:pStyle w:val="Normal"/>
        <w:jc w:val="both"/>
        <w:rPr/>
      </w:pPr>
      <w:r>
        <w:rPr/>
        <w:t>- fornisce alla Città un’immagine coesa del Volontariato, elevandone il valore in senso morale ed etic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osso garantire a tutte le Associazioni che rimarrò idealmente sempre al loro fianco e continuerò a prestare in ogni circostanza ogni mia energia possibile perché possano raggiungere i loro scopi istituziona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Nel lasciare questo mio incarico, nel ringraziarvi per la fiducia accordatami, esorto tutti Voi a ogni sforzo utile per “fare gioco di squadra” affinché insieme meglio possiamo affrontare questi difficili momenti e rendere un miglior servizio alla Comunità che in noi confi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ono certo che il nuovo Consiglio del Coordinamento Volontariato Vigevano saprà essere testimone di questi valori e a Loro, come a Voi Tutti, formulo i miei migliori Auguri di una proficua attività e di poter concretizzare tutti i Vostri sog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  <w:t>Sempre al Vostro fianc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Renzo De Cand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22:11:00Z</dcterms:created>
  <dc:creator>Renzo</dc:creator>
  <dc:description/>
  <cp:keywords/>
  <dc:language>en-US</dc:language>
  <cp:lastModifiedBy>Renzo</cp:lastModifiedBy>
  <dcterms:modified xsi:type="dcterms:W3CDTF">2012-10-29T22:46:00Z</dcterms:modified>
  <cp:revision>4</cp:revision>
  <dc:subject/>
  <dc:title/>
</cp:coreProperties>
</file>