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IL SINDACO</w:t>
      </w:r>
    </w:p>
    <w:p>
      <w:pPr>
        <w:pStyle w:val="Normal"/>
        <w:pBdr>
          <w:top w:val="single" w:sz="6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453505" cy="844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84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-1.45pt;margin-top:0.8pt;width:508.1pt;height:6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eastAsia="Arial Unicode MS"/>
          <w:b/>
          <w:b/>
          <w:bCs/>
          <w:sz w:val="22"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Oggetto</w:t>
      </w:r>
      <w:r>
        <w:rPr>
          <w:b/>
          <w:bCs/>
          <w:sz w:val="22"/>
        </w:rPr>
        <w:t>: Invito  ad “</w:t>
      </w:r>
      <w:r>
        <w:rPr>
          <w:b/>
          <w:bCs/>
          <w:color w:val="000000"/>
          <w:sz w:val="22"/>
        </w:rPr>
        <w:t>ExpoPaviaDay”, evento organizzato per mettere in relazione idee, persone e proge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l 1^ Febbraio dalle ore 9.00 si svolgerà a Vigevano “ExpoPaviaDay”, un </w:t>
      </w:r>
      <w:r>
        <w:rPr>
          <w:color w:val="000000"/>
        </w:rPr>
        <w:t>evento pensato dal “Comitato Pavia Per Expo” per fare squadra tra i territori della Provincia di Pavia, con il fine di arrivare ad Expo 2015 in modo sinergico e con un progetto unitario e prestigios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Ho raccolto con entusiasmo l’invito ad organizzare l’evento in programma nella Cavallerizza del Castello: sarà l’occasione per confrontarci attraverso uno scambio di idee, workshop formativi, a cui potranno partecipare Imprese, Enti locali, Startupper, Innovatori e appassiona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’ un’opportunità importante per creare collaborazioni concrete fra  tutti i soggetti partecipanti, ed è un piacere per me poterTi invitare formalmente in rappresentanza della Tua Città, chiedendoTi la cortesia di sensibilizzare gli Enti, le Associazioni e le Imprese legate alla Tua realtà, che ritieni possano essere interessate a questo momento unico di incontro e confron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           </w:t>
      </w:r>
      <w:r>
        <w:rPr>
          <w:color w:val="000000"/>
        </w:rPr>
        <w:t xml:space="preserve">Sarà infatti possibile, durante l’incontro, presentare dei progetti interessanti legati al Tuo territorio, previa l’approvazione da parte del Comitato Organizzatore: se avete già progetti strutturati, potete inviarLi via e-mail a Simona Canazza: </w:t>
      </w:r>
      <w:hyperlink r:id="rId3">
        <w:r>
          <w:rPr>
            <w:rStyle w:val="InternetLink"/>
          </w:rPr>
          <w:t>scanazza@comune.vigevano.pv.it</w:t>
        </w:r>
      </w:hyperlink>
      <w:r>
        <w:rPr>
          <w:color w:val="000000"/>
        </w:rPr>
        <w:t xml:space="preserve"> . Se attualmente non avete proposte strutturate, nessun problema: nel corso del 2014 seguiranno altri incontri dove i progetti più ambiziosi e concreti  potranno essere sostenuti e anche realizzati, per cui Ti chiedo la cortesia di sostenere e incoraggiare il Tuo territorio a fare squadra!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Heading3"/>
        <w:rPr/>
      </w:pPr>
      <w:r>
        <w:rPr>
          <w:b w:val="false"/>
          <w:bCs/>
          <w:color w:val="000000"/>
          <w:sz w:val="20"/>
          <w:shd w:fill="FFFFFF" w:val="clear"/>
        </w:rPr>
        <w:t xml:space="preserve">           </w:t>
      </w:r>
      <w:r>
        <w:rPr>
          <w:b w:val="false"/>
          <w:sz w:val="20"/>
        </w:rPr>
        <w:t xml:space="preserve">Credo  che i territori possano svilupparsi efficacemente solo riuscendo a condividere obiettivi ed esigenze e trovare soluzioni comuni, con entusiasmo ed ottimismo: “ExpoPaviaDay” rappresenta  un passo importante per </w:t>
      </w:r>
      <w:hyperlink r:id="rId4">
        <w:r>
          <w:rPr>
            <w:rStyle w:val="InternetLink"/>
            <w:b/>
            <w:bCs/>
            <w:color w:val="000000"/>
            <w:sz w:val="20"/>
          </w:rPr>
          <w:t>attivare il dialogo tra tutti gli attori della Provincia di Pavia, pubblici e privati.</w:t>
        </w:r>
      </w:hyperlink>
      <w:r>
        <w:rPr>
          <w:b w:val="false"/>
          <w:color w:val="000000"/>
          <w:sz w:val="20"/>
        </w:rPr>
        <w:t xml:space="preserve"> </w:t>
      </w:r>
    </w:p>
    <w:p>
      <w:pPr>
        <w:pStyle w:val="Heading3"/>
        <w:rPr/>
      </w:pPr>
      <w:r>
        <w:rPr>
          <w:b w:val="false"/>
          <w:color w:val="000000"/>
          <w:sz w:val="20"/>
        </w:rPr>
        <w:t xml:space="preserve">          </w:t>
      </w:r>
      <w:r>
        <w:rPr>
          <w:b w:val="false"/>
          <w:color w:val="000000"/>
          <w:sz w:val="20"/>
        </w:rPr>
        <w:t>Il nostro impegno oggi è proprio quello di una gover</w:t>
      </w:r>
      <w:r>
        <w:rPr>
          <w:b w:val="false"/>
          <w:sz w:val="20"/>
        </w:rPr>
        <w:t>nance diplomatica, trasparente e metodologica: sono queste le ricette principali per facilitare la creazione di reti e sinergie su un territorio. 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</w:t>
      </w:r>
      <w:r>
        <w:rPr/>
        <w:t>RingraziandoTi anticipatamente per la Tua cortese attenzione e in attesa di incontrarTi a Vigevano, Ti porgo i miei più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SINDACO</w:t>
      </w:r>
    </w:p>
    <w:p>
      <w:pPr>
        <w:pStyle w:val="TextBody"/>
        <w:ind w:firstLine="43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5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>
        <w:sz w:val="18"/>
      </w:rPr>
    </w:pPr>
    <w:r>
      <w:rPr>
        <w:sz w:val="18"/>
      </w:rPr>
    </w:r>
  </w:p>
  <w:p>
    <w:pPr>
      <w:pStyle w:val="Normal"/>
      <w:pBdr>
        <w:top w:val="single" w:sz="6" w:space="1" w:color="000000"/>
      </w:pBdr>
      <w:rPr/>
    </w:pPr>
    <w:r>
      <w:rPr/>
      <w:t>Sigle: SA/sc-lettere/</w:t>
    </w:r>
    <w:r>
      <w:rPr>
        <w:sz w:val="18"/>
      </w:rPr>
      <w:t xml:space="preserve"> </w:t>
    </w:r>
  </w:p>
  <w:p>
    <w:pPr>
      <w:pStyle w:val="Normal"/>
      <w:pBdr>
        <w:top w:val="single" w:sz="6" w:space="1" w:color="000000"/>
      </w:pBdr>
      <w:jc w:val="center"/>
      <w:rPr>
        <w:sz w:val="18"/>
      </w:rPr>
    </w:pPr>
    <w:r>
      <w:rPr>
        <w:sz w:val="18"/>
      </w:rPr>
      <w:t>Corso Vittorio Emanuele II, 25     27029 Vigevano (PV)     partita IVA 00437580186</w:t>
    </w:r>
  </w:p>
  <w:p>
    <w:pPr>
      <w:pStyle w:val="Normal"/>
      <w:jc w:val="center"/>
      <w:rPr>
        <w:sz w:val="18"/>
      </w:rPr>
    </w:pPr>
    <w:r>
      <w:rPr>
        <w:sz w:val="18"/>
      </w:rPr>
      <w:t xml:space="preserve">telefono 0381 299343     telefax 0381-71101  www.comune.vigevano.pv.it     </w:t>
    </w:r>
  </w:p>
  <w:p>
    <w:pPr>
      <w:pStyle w:val="Normal"/>
      <w:jc w:val="center"/>
      <w:rPr>
        <w:sz w:val="18"/>
      </w:rPr>
    </w:pPr>
    <w:r>
      <w:rPr>
        <w:sz w:val="18"/>
      </w:rPr>
      <w:t>e-mail: gr-segreteria-sindaco@comune.vigevano.pv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right="43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96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4"/>
      <w:outlineLvl w:val="8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701" w:leader="none"/>
      </w:tabs>
      <w:ind w:left="432" w:right="432" w:hanging="0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701" w:leader="none"/>
      </w:tabs>
      <w:spacing w:before="0" w:after="120"/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anazza@comune.vigevano.pv.it" TargetMode="External"/><Relationship Id="rId4" Type="http://schemas.openxmlformats.org/officeDocument/2006/relationships/hyperlink" Target="http://www.ideazionesrl.it/portfolio-progetti/castelli-doc-comitato-valorizzazione-castelli-langhe-roero&#8232;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07:00Z</dcterms:created>
  <dc:creator>PC55748</dc:creator>
  <dc:description/>
  <dc:language>en-US</dc:language>
  <cp:lastModifiedBy>scanazza</cp:lastModifiedBy>
  <cp:lastPrinted>2014-01-24T15:02:00Z</cp:lastPrinted>
  <dcterms:modified xsi:type="dcterms:W3CDTF">2014-01-24T14:06:00Z</dcterms:modified>
  <cp:revision>4</cp:revision>
  <dc:subject/>
  <dc:title> </dc:title>
</cp:coreProperties>
</file>